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7"/>
          <w:szCs w:val="27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Астрахан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12.2018                                                                                                            № 2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– Зверева О.Г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– Степанищева О.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Камышанов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Свиридов А.А., Белунина Г.Г., Бронникова О.А.,                   Боровских И.Ю., Меркулова О.А., Турасова Л.А.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никина Ю.Ю. – главный специалист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ых программ муниципальному унитарному предприятию «Водопроводные сети» муниципального образования «Село Енотаевка» (ОГРН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1063024012523) </w:t>
      </w:r>
      <w:r>
        <w:rPr>
          <w:color w:val="000000"/>
          <w:sz w:val="28"/>
          <w:szCs w:val="28"/>
          <w:shd w:fill="FFFFFF" w:val="clear"/>
        </w:rPr>
        <w:t xml:space="preserve">(далее – </w:t>
      </w:r>
      <w:r>
        <w:rPr>
          <w:sz w:val="28"/>
          <w:szCs w:val="28"/>
        </w:rPr>
        <w:t xml:space="preserve">МУП «Водопроводные сети» МО «Село Енотаевка») </w:t>
      </w:r>
      <w:r>
        <w:rPr>
          <w:color w:val="000000"/>
          <w:sz w:val="28"/>
          <w:szCs w:val="28"/>
        </w:rPr>
        <w:t>в сфере холодного водоснабжения и водоотведения</w:t>
      </w:r>
      <w:r>
        <w:rPr>
          <w:sz w:val="28"/>
          <w:szCs w:val="28"/>
        </w:rPr>
        <w:t xml:space="preserve"> на 2019-2023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 главного специалис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Деникиной Ю.Ю.</w:t>
      </w:r>
    </w:p>
    <w:p>
      <w:pPr>
        <w:pStyle w:val="Normal"/>
        <w:numPr>
          <w:ilvl w:val="0"/>
          <w:numId w:val="0"/>
        </w:numPr>
        <w:spacing w:lineRule="auto" w:line="12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икину Ю.Ю. – главного специалис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ы производственных программ МУП «Водопроводные сети» МО «Село Енотаевка» (ОГРН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1063024012523) в сфере холодного водоснабжения и водоотведения на 2019-2023 годы, предложила утвердить производственные программы МУП «Водопроводные сети» МО «Село Енотаевка» (ОГРН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1063024012523) в сфере холодного водоснабжения и водоотведения на 2019-2023 годы.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Возражений и замечаний от члена коллегии службы по тарифам Астраханской области (с правом совещательного голоса) ведущего специалиста-эксперта отдела товарных рынков и естественных монополий управления Федеральной антимонопольной службы по Астраханской области И.Ю. Боровских не поступало.</w:t>
      </w:r>
    </w:p>
    <w:p>
      <w:pPr>
        <w:pStyle w:val="Normal"/>
        <w:spacing w:lineRule="auto" w:line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верева О.Г.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 641, и оценки доступности для абонентов тарифов на холодное водоснабжение и водоотведение МУП «Водопроводные сети» МО «Село Енотаевка» (ОГРН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1063024012523), учтенных при формировании производственных программ и провести голосов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spacing w:lineRule="auto" w:line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1. Утвердить: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- производственную программу МУП «Водопроводные сети» МО «Село Енотаевка» (ОГРН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1063024012523) в сфере холодного водоснабжения (техническая вода) по централизованной системе водоснабжения, расположенной на территории МО «Село Енотаевка», на 2019-2023 годы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- производственную программу МУП «Водопроводные сети» МО «Село Енотаевка» (ОГРН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1063024012523) в сфере холодного водоснабжения (техническая вода) по централизованной системе водоснабжения, расположенной на территории МО «Восточинский сельсовет», на 2019-2023 годы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- производственную программу МУП «Водопроводные сети» МО «Село Енотаевка» (ОГРН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1063024012523) в сфере холодного водоснабжения (техническая вода) по централизованным системам водоснабжения, расположенным на территории МО «Табун-Аральский сельсовет», МО «Владимировский сельсовет» и МО «Косикинский сельсовет», на 2019-2023 годы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- производственную программу МУП «Водопроводные сети» МО «Село Енотаевка» (ОГРН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1063024012523) в сфере водоотведения по централизованной системе водоотведения, расположенной на территории МО «Село Енотаевка», на 2019-2023 годы.</w:t>
      </w:r>
    </w:p>
    <w:p>
      <w:pPr>
        <w:pStyle w:val="ConsPlusNormal"/>
        <w:ind w:firstLine="709"/>
        <w:jc w:val="both"/>
        <w:rPr/>
      </w:pPr>
      <w:r>
        <w:rPr/>
        <w:t>2. Признать утратившими силу распоряжения службы по тарифам Астраханской области от 09.12.2015 № 260 «Об утверждении производственных программ МУП «Водопроводные сети» МО «Село Енотаевка» (ОГРН</w:t>
      </w:r>
      <w:r>
        <w:rPr>
          <w:bCs/>
          <w:shd w:fill="FFFFFF" w:val="clear"/>
        </w:rPr>
        <w:t xml:space="preserve"> </w:t>
      </w:r>
      <w:r>
        <w:rPr/>
        <w:t xml:space="preserve">1063024012523) в сфере холодного водоснабжения и водоотведения», от 14.11.2016 </w:t>
      </w:r>
      <w:hyperlink r:id="rId2">
        <w:r>
          <w:rPr>
            <w:rStyle w:val="InternetLink"/>
          </w:rPr>
          <w:t xml:space="preserve">№ 145 </w:t>
        </w:r>
      </w:hyperlink>
      <w:r>
        <w:rPr/>
        <w:t xml:space="preserve">«О внесении изменений в распоряжение службы по тарифам Астраханской области от 09.12.2015 № 260», от 06.12.2017 </w:t>
      </w:r>
      <w:hyperlink r:id="rId3">
        <w:r>
          <w:rPr>
            <w:rStyle w:val="InternetLink"/>
          </w:rPr>
          <w:t xml:space="preserve">№ 137 </w:t>
        </w:r>
      </w:hyperlink>
      <w:r>
        <w:rPr/>
        <w:t>«О внесении изменений в распоряжение службы по тарифам Астраханской области от 09.12.2015 № 260».</w:t>
      </w:r>
    </w:p>
    <w:p>
      <w:pPr>
        <w:pStyle w:val="ConsPlusNormal"/>
        <w:ind w:firstLine="709"/>
        <w:jc w:val="both"/>
        <w:rPr/>
      </w:pPr>
      <w:r>
        <w:rPr>
          <w:bCs/>
          <w:kern w:val="2"/>
        </w:rPr>
        <w:t xml:space="preserve">3. </w:t>
      </w:r>
      <w:r>
        <w:rPr/>
        <w:t>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. 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в МУП «Водопроводные сети» МО «Село Енотаевка»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3.4. 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astrtarif.ru</w:t>
        </w:r>
      </w:hyperlink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TextBodyIndent"/>
        <w:spacing w:lineRule="auto" w:line="120"/>
        <w:ind w:right="9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4"/>
        <w:gridCol w:w="5022"/>
        <w:gridCol w:w="5022"/>
        <w:gridCol w:w="364"/>
      </w:tblGrid>
      <w:tr>
        <w:trPr>
          <w:trHeight w:val="589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</w:t>
            </w:r>
          </w:p>
        </w:tc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Г. Зверева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TextBodyIndent"/>
              <w:ind w:left="1512"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Г. Зверева</w:t>
            </w:r>
          </w:p>
        </w:tc>
      </w:tr>
      <w:tr>
        <w:trPr>
          <w:trHeight w:val="543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меститель председателя</w:t>
            </w:r>
          </w:p>
        </w:tc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В. Степанищева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TextBodyIndent"/>
              <w:ind w:left="1512"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В. Степанищева</w:t>
            </w:r>
          </w:p>
        </w:tc>
      </w:tr>
      <w:tr>
        <w:trPr>
          <w:trHeight w:val="407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ы коллегии:</w:t>
            </w:r>
          </w:p>
        </w:tc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.А. Свирид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TextBodyIndent"/>
              <w:ind w:left="1512"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 А. Свиридов</w:t>
            </w:r>
          </w:p>
        </w:tc>
      </w:tr>
      <w:tr>
        <w:trPr>
          <w:trHeight w:val="556" w:hRule="atLeast"/>
        </w:trPr>
        <w:tc>
          <w:tcPr>
            <w:tcW w:w="4395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.Г. Белунин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А. Бронников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315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А. Меркулова</w:t>
            </w:r>
          </w:p>
          <w:p>
            <w:pPr>
              <w:pStyle w:val="Normal"/>
              <w:widowControl w:val="false"/>
              <w:autoSpaceDE w:val="false"/>
              <w:ind w:left="315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7"/>
                <w:szCs w:val="27"/>
              </w:rPr>
              <w:t xml:space="preserve">                                                  </w:t>
            </w:r>
            <w:r>
              <w:rPr>
                <w:b/>
                <w:sz w:val="27"/>
                <w:szCs w:val="27"/>
              </w:rPr>
              <w:t>Л.А. Турас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022" w:type="dxa"/>
            <w:tcBorders/>
          </w:tcPr>
          <w:p>
            <w:pPr>
              <w:pStyle w:val="TextBodyIndent"/>
              <w:ind w:left="2869" w:right="-108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</w:t>
            </w:r>
            <w:r>
              <w:rPr>
                <w:b/>
                <w:szCs w:val="28"/>
              </w:rPr>
              <w:t>Г.Г. Белунина</w:t>
            </w:r>
          </w:p>
          <w:p>
            <w:pPr>
              <w:pStyle w:val="TextBodyIndent"/>
              <w:ind w:left="2727" w:right="98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кретарь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.В. Камышанова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TextBodyIndent"/>
              <w:ind w:left="1512"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А. Меркулова</w:t>
            </w:r>
          </w:p>
          <w:p>
            <w:pPr>
              <w:pStyle w:val="TextBodyIndent"/>
              <w:ind w:left="1512" w:right="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60" w:right="707" w:gutter="0" w:header="567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CCD60E6B709F5EDE2F9525CF5FF1662AA26C04114F798F9E5440BB15DEC95D2EEA5DABFE95428F4CB1FAE579A62C44B4D3CADA4546C49B5B34B0w2tAG" TargetMode="External"/><Relationship Id="rId3" Type="http://schemas.openxmlformats.org/officeDocument/2006/relationships/hyperlink" Target="consultantplus://offline/ref=8AD9DA3CD31DAA057B089C132802DDFCABF836369F34730B8DA098CF4F10D869F68860DD24F9795CFFA54EC5EB1F12FFC8F5DB855CF29F820D794Ft0uCG" TargetMode="External"/><Relationship Id="rId4" Type="http://schemas.openxmlformats.org/officeDocument/2006/relationships/hyperlink" Target="http://www.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4:00Z</dcterms:created>
  <dc:creator>Катя</dc:creator>
  <dc:description/>
  <cp:keywords/>
  <dc:language>en-US</dc:language>
  <cp:lastModifiedBy>Деникина Юлия Юрьевна</cp:lastModifiedBy>
  <cp:lastPrinted>2018-12-21T10:00:00Z</cp:lastPrinted>
  <dcterms:modified xsi:type="dcterms:W3CDTF">2018-12-21T06:00:00Z</dcterms:modified>
  <cp:revision>60</cp:revision>
  <dc:subject/>
  <dc:title>СЛУЖБА ПО ТАРИФАМ АСТРАХАНСКОЙ ОБЛАСТИ</dc:title>
</cp:coreProperties>
</file>